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8"/>
        <w:gridCol w:w="1310"/>
      </w:tblGrid>
      <w:tr>
        <w:trPr>
          <w:trHeight w:val="312" w:hRule="atLeast"/>
        </w:trPr>
        <w:tc>
          <w:tcPr>
            <w:tcW w:w="11188" w:type="dxa"/>
            <w:vMerge w:val="restart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" w:hAnsi="ˎ̥" w:cs="宋体;SimSun"/>
                <w:b/>
                <w:bCs/>
                <w:color w:val="FF0000"/>
                <w:kern w:val="0"/>
                <w:sz w:val="27"/>
              </w:rPr>
              <w:t>材料选用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220970" cy="1756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1756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2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22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9709" w:type="dxa"/>
                                          <w:jc w:val="left"/>
                                          <w:tblInd w:w="1376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422"/>
                                          <w:gridCol w:w="358"/>
                                          <w:gridCol w:w="361"/>
                                          <w:gridCol w:w="901"/>
                                          <w:gridCol w:w="538"/>
                                          <w:gridCol w:w="361"/>
                                          <w:gridCol w:w="722"/>
                                          <w:gridCol w:w="542"/>
                                          <w:gridCol w:w="538"/>
                                          <w:gridCol w:w="538"/>
                                          <w:gridCol w:w="361"/>
                                          <w:gridCol w:w="720"/>
                                          <w:gridCol w:w="722"/>
                                          <w:gridCol w:w="720"/>
                                          <w:gridCol w:w="90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22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流 体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287" w:type="dxa"/>
                                              <w:gridSpan w:val="14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材 料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22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碳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铸铁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302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或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304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不锈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316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不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锈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青铜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蒙乃尔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合金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哈氏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合金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哈氏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合金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不锈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钢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#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钛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钴一铬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合金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#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416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不锈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440C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不锈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17-4OPH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不锈钢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3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乙醛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醋酸（无气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醋酸（充气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醋酸蒸气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丙酮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2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乙炔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乙醇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硫酸铝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氨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氯化铵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硝酸铵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磷酸铵（一价的） 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硫酸铵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亚硫酸铵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苯胺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沥青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啤酒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苯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苯甲酸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硼酸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丁烷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氯化钙（碱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次氯酸钙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石碳酸 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二氧化碳（干的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 xml:space="preserve">C </w:t>
                                                <w:br/>
                                                <w:t>C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 xml:space="preserve">C </w:t>
                                                <w:br/>
                                                <w:t>C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二氧化碳（湿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二硫化碳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四氯化碳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碳酸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氯，气体（干的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氯，气体（湿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液氯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铬酸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柠檬酸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焦炉气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硫酸铜 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棉子油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杂酚油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乙烷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乙醚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2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氯乙烷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乙烯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乙二醇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氯化铁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甲醛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2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甲酸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氟里昂（湿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氟里昂（干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糖醛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汽油（精制的）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2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葡萄糖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盐酸（充气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盐酸（无气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氢氟酸（充气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氢氟酸（无气的）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6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氢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过氧化氢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硫化氢（液体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氢氧化镁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汞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B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0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甲醇 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甲乙酮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牛奶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天然气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硝酸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0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油酸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草酸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氧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石油（精制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磷酸（充气的）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0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磷酸（无气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磷酸蒸气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苦味酸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氯化钾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氢氧化钾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0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丙烷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松香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硝酸银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醋酸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碳酸钠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0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氯化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铬酸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氢氧化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次氯酸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硫代硫酸钠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B-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-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45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氯代亚锡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硬脂酸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硫酸盐溶液 黑的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硫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二氧化硫（干的）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3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三氧化碳（干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硫酸（充气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硫酸（无气的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亚硫酸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焦油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LL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0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三氯乙烯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松节油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醋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水（锅炉给水）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水（蒸馏的）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B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>A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LL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0" w:hRule="atLeast"/>
                                          </w:trPr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海水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葡萄酒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氯化锌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 xml:space="preserve">硫酸锌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C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>C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A</w:t>
                                                <w:br/>
                                                <w:t>B</w:t>
                                                <w:br/>
                                                <w:t xml:space="preserve">A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>C</w:t>
                                                <w:br/>
                                                <w:t xml:space="preserve">B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color w:val="000000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  <w:br/>
                                                <w:t>LL</w:t>
                                                <w:br/>
                                                <w:t>LL</w:t>
                                                <w:br/>
                                                <w:t xml:space="preserve">LL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11.1pt;height:1382.8pt;mso-wrap-distance-left:2.25pt;mso-wrap-distance-right:0pt;mso-wrap-distance-top:0pt;mso-wrap-distance-bottom:0pt;margin-top:-31.2pt;mso-position-vertical:center;mso-position-vertical-relative:text;margin-left:148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2"/>
                            </w:tblGrid>
                            <w:tr>
                              <w:trPr/>
                              <w:tc>
                                <w:tcPr>
                                  <w:tcW w:w="8222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9709" w:type="dxa"/>
                                    <w:jc w:val="left"/>
                                    <w:tblInd w:w="1376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22"/>
                                    <w:gridCol w:w="358"/>
                                    <w:gridCol w:w="361"/>
                                    <w:gridCol w:w="901"/>
                                    <w:gridCol w:w="538"/>
                                    <w:gridCol w:w="361"/>
                                    <w:gridCol w:w="722"/>
                                    <w:gridCol w:w="542"/>
                                    <w:gridCol w:w="538"/>
                                    <w:gridCol w:w="538"/>
                                    <w:gridCol w:w="361"/>
                                    <w:gridCol w:w="720"/>
                                    <w:gridCol w:w="722"/>
                                    <w:gridCol w:w="720"/>
                                    <w:gridCol w:w="9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2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流 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7" w:type="dxa"/>
                                        <w:gridSpan w:val="14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材 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2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碳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铸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30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或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304</w:t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不锈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316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锈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青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蒙乃尔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合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哈氏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合金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哈氏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合金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不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钢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#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钴一铬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合金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#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416</w:t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不锈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440C</w:t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不锈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17-4OPH</w:t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不锈钢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乙醛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醋酸（无气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醋酸（充气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醋酸蒸气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丙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乙炔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乙醇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硫酸铝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氨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氯化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硝酸铵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磷酸铵（一价的）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硫酸铵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亚硫酸铵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苯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沥青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啤酒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苯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苯甲酸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硼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丁烷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氯化钙（碱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次氯酸钙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石碳酸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二氧化碳（干的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 xml:space="preserve">C </w:t>
                                          <w:br/>
                                          <w:t>C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 xml:space="preserve">C </w:t>
                                          <w:br/>
                                          <w:t>C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二氧化碳（湿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二硫化碳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四氯化碳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碳酸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氯，气体（干的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氯，气体（湿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液氯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铬酸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柠檬酸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焦炉气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硫酸铜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棉子油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杂酚油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乙烷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乙醚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氯乙烷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乙烯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乙二醇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氯化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甲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>B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甲酸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氟里昂（湿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氟里昂（干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糖醛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汽油（精制的）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葡萄糖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盐酸（充气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盐酸（无气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氢氟酸（充气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氢氟酸（无气的）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氢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过氧化氢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硫化氢（液体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氢氧化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汞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LL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甲醇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甲乙酮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牛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天然气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硝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油酸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草酸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氧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石油（精制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磷酸（充气的）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磷酸（无气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磷酸蒸气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苦味酸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氯化钾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氢氧化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B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丙烷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松香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硝酸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醋酸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碳酸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氯化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铬酸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氢氧化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次氯酸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硫代硫酸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B-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B-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氯代亚锡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硬脂酸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硫酸盐溶液 黑的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硫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二氧化硫（干的）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B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B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>L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三氧化碳（干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硫酸（充气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硫酸（无气的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亚硫酸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焦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LL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三氯乙烯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松节油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醋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水（锅炉给水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水（蒸馏的）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LL</w:t>
                                          <w:br/>
                                          <w:t>A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B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>A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LL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海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葡萄酒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氯化锌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硫酸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B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B</w:t>
                                          <w:br/>
                                          <w:t>C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  <w:b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A</w:t>
                                          <w:br/>
                                          <w:t>B</w:t>
                                          <w:br/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C</w:t>
                                          <w:br/>
                                          <w:t>C</w:t>
                                          <w:br/>
                                          <w:t>C</w:t>
                                          <w:br/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A</w:t>
                                          <w:br/>
                                          <w:t>LL</w:t>
                                          <w:br/>
                                          <w:t>LL</w:t>
                                          <w:br/>
                                          <w:t xml:space="preserve">LL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80" w:hRule="atLeast"/>
        </w:trPr>
        <w:tc>
          <w:tcPr>
            <w:tcW w:w="11188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/>
              <w:ind w:left="26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1:12:00Z</dcterms:created>
  <dc:creator>微软用户</dc:creator>
  <dc:description/>
  <cp:keywords/>
  <dc:language>en-US</dc:language>
  <cp:lastModifiedBy>微软用户</cp:lastModifiedBy>
  <dcterms:modified xsi:type="dcterms:W3CDTF">2006-12-23T01:17:00Z</dcterms:modified>
  <cp:revision>1</cp:revision>
  <dc:subject/>
  <dc:title>材料选用表 </dc:title>
</cp:coreProperties>
</file>